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time I was in a restaurant. I ate my meal and I went to pay for the check. When the waitress came back with my change, it was $10 short. I was sure that I’d given the waitress a $20, but she said I’d given her a $10. I kind of demanded that she give me the correct change because I was so sure. It sometimes happens when you’re so sure you’re right, you’re actually wrong. I said, “If your drawer’s short tonight, I’ll come back tomorrow and I’ll give you the $10.” I went back to eat the second day and I had a different waitress. I saw the waitress from the day before run up to her and kind of whisper something and I knew immediately that I had been wrong about the money. I indeed had only given her a $10 instead of a $20. So I asked her, “Was your drawer short?” and she just shook her head like she was in pain. I said, “Okay. We won’t worry about that. Let me give you the $10.” She had the most unbelievable relief on her face. She went and told her boss that she got the correct amount. It killed me to give her the $10 but there was just no way I could live with myself and not give it back to her. I believe in good karma, not just bad karma. As things happen, about 2 weeks later I was walking just a couple of blocks from this restaurant, and I looked on the ground and there was a $10 dollar bill, just as crisp as it could be, waving in the breeze. I try to take the high road if I can. If something is going to benefit me but it’s really going to hurt someone else or be detrimental to somebody else I really don’t do it. It’s never really worth it to do th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2:21:00Z</dcterms:created>
  <dc:creator>Subject Account</dc:creator>
  <dc:description/>
  <cp:keywords/>
  <dc:language>en-US</dc:language>
  <cp:lastModifiedBy>Subject Account</cp:lastModifiedBy>
  <dcterms:modified xsi:type="dcterms:W3CDTF">2005-07-18T22:22:00Z</dcterms:modified>
  <cp:revision>1</cp:revision>
  <dc:subject/>
  <dc:title>Memory 5120</dc:title>
</cp:coreProperties>
</file>